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276595970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1.3 - ZTI - PLYN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1.3-SO 01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1421422013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1.3 - ZTI - PLYN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1.3-SO 01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27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13T13:05:00Z</dcterms:modified>
  <cp:revision>3</cp:revision>
  <dc:subject/>
  <dc:title>INVESTOR :</dc:title>
</cp:coreProperties>
</file>